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lica Mickiewicza 14-20 w Sandomierzu - przebudowa polegająca </w:t>
        <w:br/>
        <w:t xml:space="preserve">na wykonaniu nawierzchni bitumicznej -1935m², z kostki betonowej – 1108m², kanalizacji deszczowej z rur PVC Φ 200,250,315 i 400mm  </w:t>
        <w:br/>
        <w:t>o łącznej dł. 344m”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Oferujemy wykonanie przedmiotu zamówienia w terminie: </w:t>
      </w:r>
      <w:r>
        <w:rPr>
          <w:b/>
        </w:rPr>
        <w:t>do</w:t>
      </w:r>
      <w:r>
        <w:rPr>
          <w:b/>
          <w:bCs/>
        </w:rPr>
        <w:t xml:space="preserve"> </w:t>
      </w:r>
      <w:r>
        <w:rPr>
          <w:b/>
          <w:szCs w:val="22"/>
        </w:rPr>
        <w:t>30.07.</w:t>
      </w:r>
      <w:r>
        <w:rPr>
          <w:b/>
        </w:rPr>
        <w:t>2010 rok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Na całość wykonanych robót udzielamy Zamawiającemu gwarancji na okres </w:t>
        <w:br/>
      </w:r>
      <w:r>
        <w:rPr>
          <w:b/>
        </w:rPr>
        <w:t>36 miesię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7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10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8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</w:t>
        <w:tab/>
        <w:t>Ofertę niniejszą składamy na………kolejno ponumerowanych stronach.</w:t>
        <w:br/>
        <w:t>10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spacing w:lineRule="auto" w:line="360"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1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4:00Z</dcterms:created>
  <dc:creator>jpawelczyk</dc:creator>
  <dc:description/>
  <cp:keywords/>
  <dc:language>en-US</dc:language>
  <cp:lastModifiedBy>jpawelczyk</cp:lastModifiedBy>
  <dcterms:modified xsi:type="dcterms:W3CDTF">2010-03-16T12:44:00Z</dcterms:modified>
  <cp:revision>2</cp:revision>
  <dc:subject/>
  <dc:title/>
</cp:coreProperties>
</file>